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597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</w:t>
      </w:r>
      <w:r>
        <w:rPr>
          <w:sz w:val="35"/>
          <w:szCs w:val="35"/>
        </w:rPr>
        <w:t xml:space="preserve"> </w:t>
      </w:r>
      <w:r>
        <w:rPr>
          <w:rFonts w:cs="Arial" w:ascii="Arial" w:hAnsi="Arial"/>
          <w:b/>
          <w:sz w:val="28"/>
          <w:szCs w:val="28"/>
        </w:rPr>
        <w:t>Approvazione del piano delle alienazioni e delle valorizzazioni immobiliari, previsto dall’art. 58 del D.L. 112 del 25/06/2008 convertito in Legge 06/08/2008 n. 133.</w:t>
      </w:r>
    </w:p>
    <w:p>
      <w:pPr>
        <w:pStyle w:val="Corpodeltesto22"/>
        <w:ind w:left="1418" w:hanging="1418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nno </w:t>
      </w:r>
      <w:r>
        <w:rPr>
          <w:rFonts w:cs="Arial" w:ascii="Arial" w:hAnsi="Arial"/>
          <w:b/>
          <w:sz w:val="28"/>
          <w:szCs w:val="28"/>
        </w:rPr>
        <w:t>duemilaventidue</w:t>
      </w:r>
      <w:r>
        <w:rPr>
          <w:rFonts w:cs="Arial" w:ascii="Arial" w:hAnsi="Arial"/>
          <w:sz w:val="28"/>
          <w:szCs w:val="28"/>
        </w:rPr>
        <w:t xml:space="preserve">, addì </w:t>
      </w:r>
      <w:r>
        <w:rPr>
          <w:rFonts w:cs="Arial" w:ascii="Arial" w:hAnsi="Arial"/>
          <w:b/>
          <w:bCs/>
          <w:sz w:val="28"/>
          <w:szCs w:val="28"/>
        </w:rPr>
        <w:t>otto</w:t>
      </w:r>
      <w:r>
        <w:rPr>
          <w:rFonts w:cs="Arial" w:ascii="Arial" w:hAnsi="Arial"/>
          <w:sz w:val="28"/>
          <w:szCs w:val="28"/>
        </w:rPr>
        <w:t xml:space="preserve"> del mese di </w:t>
      </w:r>
      <w:r>
        <w:rPr>
          <w:rFonts w:cs="Arial" w:ascii="Arial" w:hAnsi="Arial"/>
          <w:b/>
          <w:bCs/>
          <w:sz w:val="28"/>
          <w:szCs w:val="28"/>
        </w:rPr>
        <w:t>febbraio</w:t>
      </w:r>
      <w:r>
        <w:rPr>
          <w:rFonts w:cs="Arial" w:ascii="Arial" w:hAnsi="Arial"/>
          <w:sz w:val="28"/>
          <w:szCs w:val="28"/>
        </w:rPr>
        <w:t xml:space="preserve">, alle ore </w:t>
      </w:r>
      <w:r>
        <w:rPr>
          <w:rFonts w:cs="Arial" w:ascii="Arial" w:hAnsi="Arial"/>
          <w:b/>
          <w:sz w:val="28"/>
          <w:szCs w:val="28"/>
        </w:rPr>
        <w:t xml:space="preserve">16 </w:t>
      </w:r>
      <w:r>
        <w:rPr>
          <w:rFonts w:cs="Arial" w:ascii="Arial" w:hAnsi="Arial"/>
          <w:sz w:val="28"/>
          <w:szCs w:val="28"/>
        </w:rPr>
        <w:t xml:space="preserve">e minuti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o presenti i Signor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ssiste all’adunanza il Segretario Comunale, Dr.ssa FEDERICA SEMENTILLI,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ndo legale il numero degli intervenuti, il Sig. Paolo Patrioli, nella sua qualità di SINDACO, assume la presidenza e dichiara aperta la seduta per la trattazione dell’oggetto suind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mes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che il D. L. n. 112 del 25/06/2008, convertito con L. n. 133 del 06-08-2008, all’art. 58 rubricato “Ricognizione e valorizzazione del patrimonio immobiliare di Regioni, Comuni ed altri Enti Locali”, comma 1, prevede che per procedere al riordino, gestione e valorizzazione del patrimonio immobiliare di Regioni, Province, Comuni ed altri Enti Locali, ciascun Ente con delibera dell’organo di governo individui, redigendo apposito elenco, sulla base e nei limiti della documentazione esistente presso i propri archivi e uffici, i singoli beni immobiliari ricadenti nel territorio di competenza, non strumentali all’esercizio delle proprie funzioni istituzionali, suscettibili di valorizzazione ovvero di dismissione, redigendo il piano delle alienazioni e valorizzazioni immobiliari da allegare al bilancio di previs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che il successivo comma 2 dello stesso articolo prevede che “l’inserimento degli immobili nel piano ne determini la conseguente classificazione come patrimonio disponibile e ne disponga espressamente la destinazione urbanistica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che l’Ufficio tecnico di questo Comune ha effettuato la ricognizione del patrimonio dell’Ente, sulla base della documentazione presente negli archivi e negli uffici, ed ha predisposto la scheda descrittiva di immobili che potranno essere considerati non strumentali all’esercizio delle funzioni istituzionali oggetto di alienazion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altresì che nelle scelte di dismissione si è tenuto conto, in coerenza con la strategia urbanistica degli strumenti di pianificazione e con le linee di sviluppo delineate da questa Amministrazione, del valore economico dei beni delle possibili destinazioni finalizzate alla valorizzazione urbanistica, nonché al riordino territoriale patrimonial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onsiderato  altresì che attraverso le suddette alienazioni saranno finanziati interventi di investiment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iste le vigenti disposizioni di legge disciplinanti l’alienazione del patrimonio disponibile ed in particolare l’art. 58 del D.L. 112 del 25/06/2008 convertito in Legge 06/08/2008 n. 113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che ai sensi dell’art. 49 del D.Lgs. n. 267/00 sono stati richiesti e formalmente acquisiti agli atti i pareri favorevoli in ordine alla regolarità tecnica e contabile del presente atto, espressi dai responsabili dei servizi interessati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 voti unanimi espressi nelle forme di leg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E L I B E R 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pprovare il Piano delle alienazioni e delle valorizzazioni immobiliari previsto dall’art. 58 del D.L. 112 del 25/06/2008 convertito in Legge 06/08/2008 n. 133, che si allega al presente provvedimento per farne parte integrante e sostanziale, per le finalità e con le destinazioni specificate in premessa e nella scheda descrittiva dell’immobi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Di dare atto che il ricavato della dismissione sarà impiegato per la realizzazione di spese di investimento al fine di ridurre l’indebitamento generale del Comu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are mandato ai competenti responsabili di servizio per l’assunzione degli atti amministrativi necessari al perseguimento del presente indirizz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ichiarare, il presente atto, stante la necessità e l’urgenza, immediatamente eseguibile ai sensi dell’art. 134, comma 4, D. Lgs. n. 267/2000 e ss.mm.ii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TECNIC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IL RESPONSABILE DEL SERVIZIO TEC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olo Patrioli</w:t>
      </w:r>
    </w:p>
    <w:p>
      <w:pPr>
        <w:pStyle w:val="Normal"/>
        <w:ind w:right="664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IANO DELLE ALIENAZIONI E DELLE VALORIZZAZIONI IMMOBILIARI</w:t>
      </w:r>
    </w:p>
    <w:p>
      <w:pPr>
        <w:pStyle w:val="Normal"/>
        <w:ind w:right="664" w:hanging="0"/>
        <w:jc w:val="center"/>
        <w:rPr/>
      </w:pPr>
      <w:r>
        <w:rPr/>
        <w:t>(D.L. 25/06/2008, n. 112, art. 58, convertito in legge n. 133 del 06/08/2008)</w:t>
      </w:r>
    </w:p>
    <w:p>
      <w:pPr>
        <w:pStyle w:val="Normal"/>
        <w:ind w:right="6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2022</w:t>
      </w:r>
    </w:p>
    <w:p>
      <w:pPr>
        <w:pStyle w:val="Normal"/>
        <w:ind w:right="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ESCRIZIONE DEI BEN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Terreni a destinazione agricola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BICAZIONE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comune di Mandello Vitta, in mappa come di seguito elencato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ATASTO TERREN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820"/>
        <w:gridCol w:w="960"/>
        <w:gridCol w:w="1620"/>
        <w:gridCol w:w="2320"/>
        <w:gridCol w:w="206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mun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gli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pa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perficie  mq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tegoria catastale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alutazione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1.22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sco al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4.196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</w:t>
            </w:r>
            <w:r>
              <w:rPr>
                <w:rFonts w:cs="Calibri"/>
                <w:color w:val="000000"/>
              </w:rPr>
              <w:t xml:space="preserve">29.19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100.413,6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</w:t>
            </w:r>
            <w:r>
              <w:rPr>
                <w:rFonts w:cs="Calibri"/>
                <w:color w:val="000000"/>
              </w:rPr>
              <w:t xml:space="preserve">25.96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nativo arbora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89.302,4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</w:t>
            </w:r>
            <w:r>
              <w:rPr>
                <w:rFonts w:cs="Calibri"/>
                <w:color w:val="000000"/>
              </w:rPr>
              <w:t xml:space="preserve">58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sco cedu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1.995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1.07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3.680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6.20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sco cedu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21.328,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4.18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sco cedu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14.379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</w:t>
            </w:r>
            <w:r>
              <w:rPr>
                <w:rFonts w:cs="Calibri"/>
                <w:color w:val="000000"/>
              </w:rPr>
              <w:t xml:space="preserve">10.87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37.392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3.31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sco cedu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11.386,4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8.18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28.139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</w:t>
            </w:r>
            <w:r>
              <w:rPr>
                <w:rFonts w:cs="Calibri"/>
                <w:color w:val="000000"/>
              </w:rPr>
              <w:t xml:space="preserve">35.875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123.410,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3.42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11.764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6.74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23.185,6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</w:t>
            </w:r>
            <w:r>
              <w:rPr>
                <w:rFonts w:cs="Calibri"/>
                <w:color w:val="000000"/>
              </w:rPr>
              <w:t xml:space="preserve">43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sco al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1.479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</w:t>
            </w:r>
            <w:r>
              <w:rPr>
                <w:rFonts w:cs="Calibri"/>
                <w:color w:val="000000"/>
              </w:rPr>
              <w:t xml:space="preserve">2.67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9.184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</w:t>
            </w:r>
            <w:r>
              <w:rPr>
                <w:rFonts w:cs="Calibri"/>
                <w:color w:val="000000"/>
              </w:rPr>
              <w:t xml:space="preserve">205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sco al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705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>
                <w:rFonts w:cs="Calibri"/>
                <w:color w:val="000000"/>
              </w:rPr>
              <w:t xml:space="preserve">2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minativo arbora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€ </w:t>
            </w:r>
            <w:r>
              <w:rPr>
                <w:rFonts w:cs="Calibri"/>
                <w:color w:val="000000"/>
              </w:rPr>
              <w:t>68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OTALE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q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      </w:t>
            </w:r>
            <w:r>
              <w:rPr>
                <w:rFonts w:cs="Calibri"/>
                <w:b/>
                <w:color w:val="000000"/>
              </w:rPr>
              <w:t xml:space="preserve">140.12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€ </w:t>
            </w:r>
            <w:r>
              <w:rPr>
                <w:rFonts w:cs="Calibri"/>
                <w:b/>
                <w:color w:val="000000"/>
              </w:rPr>
              <w:t>482.012,80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TRI DAT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Propriet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Comune di Mandello Vit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Destinazione urbanisti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aree a destinazione agricola, di cui agli artt. 25, 26 e 27 delle Norme Tecniche di Attu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Vincol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nessu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Conto del patrimon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DISPONIBILE: valore assegnato con perizia di stima € 482.012,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Destinazione urbanistica assegn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</w:rPr>
            </w:pPr>
            <w:r>
              <w:rPr>
                <w:rFonts w:cs="Arial"/>
              </w:rPr>
              <w:t>Il Piano delle Alienazioni e delle Valorizzazioni Immobiliari non prevede alcun mutamento di destinazione urbanistica dell’immobile in argomento .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ahoma" w:ascii="Tahoma" w:hAnsi="Tahoma"/>
          <w:sz w:val="24"/>
          <w:szCs w:val="24"/>
        </w:rPr>
        <w:t>Il Responsabile del Servizi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OTT.SSA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Markedcontent">
    <w:name w:val="marked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ind w:left="1276" w:hanging="1276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39:00Z</dcterms:created>
  <dc:creator>fulvia.moretti</dc:creator>
  <dc:description/>
  <cp:keywords/>
  <dc:language>en-US</dc:language>
  <cp:lastModifiedBy>Giuliana</cp:lastModifiedBy>
  <cp:lastPrinted>2020-12-28T15:14:00Z</cp:lastPrinted>
  <dcterms:modified xsi:type="dcterms:W3CDTF">2022-02-09T15:31:00Z</dcterms:modified>
  <cp:revision>8</cp:revision>
  <dc:subject/>
  <dc:title>COMUNE DI MANDELLO VITTA</dc:title>
</cp:coreProperties>
</file>